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ind w:firstLine="31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12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ромышленного производства представляет собой вид деятельности людей, направленный на соединение всех элементов производства в единый процесс, обеспечение их рационального сочетания и взаимодействия в целях достижения социальной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урс «Организация производства и менеджмент» представляет собой неотъемлемую составную часть подготовки студентов направления 151000 «Технологические машины и оборудование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елью изучения курса «Организация производства и менеджмент» является исследование основ рационального использования ресурсов, организации и управления производством для формирования у студентов теоретических знаний и практических навыков, необходимых при выполнении ими будущих должностных функ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учение дисциплины предполагает решение ряда сложных задач, что дает возможность студента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представление об основах организации и функционирования производственных систем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учить основные принципы, типы и формы организации производственных процессов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0"/>
          <w:szCs w:val="20"/>
        </w:rPr>
        <w:t>выявить особенности организации производственной инфраструктуры пред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вопросы организации, нормирования и оплаты труда работников; функции и методы управления предприятием; принципы и методы планирования, порядок разработки и содержания планов пред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владеть вопросами в области управления качеством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учить инвестирование и инновации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организацию менеджмента и маркетинга на предприятии.</w:t>
      </w:r>
    </w:p>
    <w:p>
      <w:pPr>
        <w:pStyle w:val="BodyText2"/>
        <w:ind w:left="0" w:firstLine="284"/>
        <w:jc w:val="both"/>
        <w:rPr/>
      </w:pPr>
      <w:r>
        <w:rPr/>
        <w:t>Изучение каждой темы следует завершать выполнением практических заданий, ответами на тесты, решением задач, содержащихся в соответствующих разделах настоящего учебного пособия. Закрепить полученные теоретические знания и выработать практические навыки по курсу «Организация производства и менеджмент» поможет выполнение расчетно-графических заданий, представленных в настоящем учебном пособии. Данное пособие рекомендуется использовать студентам и специалистам, работающим на промышленных предприятиях.</w:t>
      </w:r>
    </w:p>
    <w:sectPr>
      <w:headerReference w:type="default" r:id="rId2"/>
      <w:type w:val="nextPage"/>
      <w:pgSz w:w="8391" w:h="11906"/>
      <w:pgMar w:left="851" w:right="1134" w:gutter="0" w:header="709" w:top="851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16:00Z</dcterms:created>
  <dc:creator>1</dc:creator>
  <dc:description/>
  <cp:keywords/>
  <dc:language>en-US</dc:language>
  <cp:lastModifiedBy>Натали</cp:lastModifiedBy>
  <dcterms:modified xsi:type="dcterms:W3CDTF">2014-03-01T21:50:00Z</dcterms:modified>
  <cp:revision>22</cp:revision>
  <dc:subject/>
  <dc:title/>
</cp:coreProperties>
</file>